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3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2-IP.03-28-001/16 (…)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punktowych  i  premiujących  wyboru  projektów  w  ramach Działania  1.4  Nowe modele biznesowe i ekspansja Poddziałania 1.4.2 Pakietowanie produktów i usług (typ 2)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D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685"/>
        <w:gridCol w:w="1701"/>
        <w:gridCol w:w="658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ZYZNANA PUNKTACJ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 EKSPERTA</w:t>
            </w:r>
          </w:p>
        </w:tc>
      </w:tr>
      <w:tr>
        <w:trPr>
          <w:trHeight w:val="530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UNKTOWE</w:t>
            </w:r>
          </w:p>
        </w:tc>
      </w:tr>
      <w:tr>
        <w:trPr>
          <w:trHeight w:val="1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P</w:t>
            </w:r>
            <w:bookmarkStart w:id="0" w:name="_GoBack"/>
            <w:bookmarkEnd w:id="0"/>
            <w:r>
              <w:rPr>
                <w:rFonts w:cs="Arial" w:ascii="Arial" w:hAnsi="Arial"/>
                <w:sz w:val="21"/>
                <w:szCs w:val="21"/>
              </w:rPr>
              <w:t>rojekt może otrzymać od 0 do 5 pkt (maksymalnie):</w:t>
            </w:r>
          </w:p>
          <w:p>
            <w:pPr>
              <w:pStyle w:val="Normal"/>
              <w:autoSpaceDE w:val="false"/>
              <w:ind w:left="430" w:hanging="425"/>
              <w:rPr/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eliminowanie negatywnego wpływu zagrożeń i/lub wpływ na wykorzystanie szans zdiagnozowanych w analizie SWOT dla danej inteligentnej specjalizacji</w:t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wzmocnienie silnych stron i/lub eliminację słabych stron zdiagnozowanych w analizie SWOT dla danej inteligentnej specjalizacji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1"/>
                <w:szCs w:val="21"/>
                <w:lang w:eastAsia="en-US"/>
              </w:rPr>
              <w:footnoteReference w:id="2"/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dyfuzja wyników projektu na więcej niż jeden podmiot działający w obszarze danej inteligentnej specjalizacji</w:t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1"/>
                <w:szCs w:val="21"/>
                <w:lang w:eastAsia="en-US"/>
              </w:rPr>
              <w:footnoteReference w:id="3"/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kreowanie współpracy pomiędzy środowiskiem naukowym, biznesowym, otoczeniem biznesu, administracją w obrębie co najmniej jednej specjalizacji w wyniku realizacji projek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w ramach kryterium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działań zaplanowanych w projek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kt (maksymalnie)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działania zaplanowane w projekcie przyczynią się do dostosowania do zmian preferencji konsumencki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działania zaplanowane w projekcie przyczynią się do zmniejszenia sezonowości sprzeda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4 pkt (maksymalnie)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Ocenie podlega zadeklarowany przez Wnioskodawcę poziom wkładu własnego wg następującej punktacj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0 pkt - 50%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ow. 50% - 52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pow. 52% - 54%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pow. 5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czba produktów / usług w pakie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a przez Wnioskodawcę liczba produktów/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sług znajdujących się w planowanym do utworzenia pakieci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3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4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3 pkt – 6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7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pow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czba przedsiębiorstw, których oferta zostanie włączona do pakie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a przez Wnioskodawcę liczb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dsiębiorstw, których oferta znajdzie się w planowanym do utworzenia pakieci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3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4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5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pow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zatrudn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u Wnioskodawcy (w przypadku projektów partnerskich liczone łącznie dla wszystkich partnerów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usi wykazać wzrost zatrudnienia netto. Oznacza to, że wzrost zatrudnienia w wyniku realizacji projektu może mieć miejsce wyłącznie w przypadku jednoczesnego utrzymania poziom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zatrudnienia wykazanego jako podstawa wyliczenia wzrostu. Wzrost liczony jest na koniec realizacji projektu w porównaniu do ostatniego roku obrotowego przed dniem złożenia wniosku o dofinansowanie.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trudnienia wliczane są wszystkie etaty z wyłączenie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lopów wychowawczych w wymiarze powyżej 3 miesię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do 1 eta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 pkt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w. 1 do 4 eta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 pkt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w. 4 do 6 eta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 pkt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w. 6 e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nacjonalizacja ofer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liczba języków, w których oferta będzie dostępna (pr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ym musi ona wynikać z analizy popytu). Punkty nie zostaną przyznane, jeżeli oferta zostanie przetłumaczona na dany język obcy, a z analizy popytu nie będzie wynikało, że chociaż jeden klient będzie pochodził z kraju, w którym językiem urzędowym jest dany język.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oferta dostępna w języku polskim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oferta dostępna w jednym języku obcym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oferta dostępna w dwóch językach obcych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oferta dostępna w trzech językach obcych i więc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należących do różnych specjalizacji regional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, czy pakietowane produkty / usługi należą do różn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jalizacji regionalnych i łączą je w innowacyjny sposób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szystkie pakietowane produkty / usługi należą do jednej specjalizacji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zynajmniej jeden pakietowany produkt / usługa należy do całkiem inne niż pozostałe regionalnej specj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rządzanie jakości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, czy Wnioskodawca/ partnerzy (jeśli dotyczy) posi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rtyfikaty jakości, co gwarantuje pozytywne efekty realizacji projektu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porządzeniem EMAS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brak certyfikatów lub ważność przedłożonego certyfikatu upłynęła przed dniem złożenia wniosku o dofinansowanie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udokumentowane posiadanie certyfikatu jakośc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o wysokiej intensywności B+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, czy pakietowanie produktów / usług prowadzą podmio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ziałające w sektorach o dużej „intensywności B+R” (wysokiej lub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owysokiej techniki według klasyfikacji OECD)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iększość partnerów uczestniczących w pakietowaniu produktów / usług należy do sektorów innych niż wysokiej i średniowysokiej techniki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większość partnerów uczestniczących w pakietowaniu produktów / usług należy do sektorów wysokiej i średniowysokiej tech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przyczynia się do rozwiązania wybranych problemów kluczowych interesariuszy w obszarze objętym projektem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przyczynia się do rozwiązania wszystkich zdiagnozowanych problemów kluczowych interesariuszy w obszarze objętym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realizuje jeden cel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realizuje kilka uzupełniających się celów wymagających odrębnych dział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REMIUJĄCE</w:t>
            </w:r>
          </w:p>
        </w:tc>
      </w:tr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godność projektu z zasadami horyzontalnymi wynikającymi z RPO WiM 2014-2020</w:t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odprowadzania podatków na terenie województwa warmińsko-mazurskiego w obszarze realizacji projektu</w:t>
            </w:r>
          </w:p>
        </w:tc>
      </w:tr>
      <w:tr>
        <w:trPr>
          <w:trHeight w:val="18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komunikacji z interesariuszami</w:t>
            </w:r>
          </w:p>
        </w:tc>
      </w:tr>
      <w:tr>
        <w:trPr>
          <w:trHeight w:val="42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1"/>
                <w:szCs w:val="21"/>
              </w:rPr>
              <w:t xml:space="preserve">Karty  z  definicjami  kryteriów  merytorycznych  punktowych  i  premiujących  wyboru  projektów 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 Wnioskodawca i partnerzy (jeśli dotyczy) zapewnili komunikacji z interesariuszami projektu w opisany w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efektywne i racjonalne wykorzystywanie zasobów naturalnych oraz stosowanie rozwiązań przyjaznych środowisku</w:t>
            </w:r>
          </w:p>
        </w:tc>
      </w:tr>
      <w:tr>
        <w:trPr>
          <w:trHeight w:val="3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stosowania klauzul społecznych w zamówieniach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rPr>
                <w:rFonts w:ascii="Arial" w:hAnsi="Arial" w:eastAsia="Calibri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Projekt w tym kryterium może otrzymać od 0 do 5 pkt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punkty sumują się do 5 pk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izy SWOT dla poszczególnych specjalizacji ujęte są w raportach z </w:t>
      </w:r>
      <w:r>
        <w:rPr>
          <w:i/>
        </w:rPr>
        <w:t>Badania potencjału innowacyjnego i rozwojowego przedsiębiorstw funkcjonujących w ramach inteligentnych specjalizacji województwa warmińsko-mazurskiego</w:t>
      </w:r>
      <w:r>
        <w:rPr/>
        <w:t xml:space="preserve"> dostępnych na stronach www.ris.warmia.mazury.p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uropejski łańcuch wartości rozumiany jest jako całość działań/etapów wytwarzania danego produktu w ramach określonej dziedziny działalności przedsiębiorstwa, angażujący podmioty z krajów europejskich (w tym m.in. producentów surowców, dostawców, podwykonawców, dystrybutorów, klientów, dostawców usług posprzedażowych, jednostki odpowiadające za utylizację/recykling itp.) </w:t>
      </w:r>
      <w:r>
        <w:rPr>
          <w:i/>
        </w:rPr>
        <w:t>(opracowanie własne na pod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9:00Z</dcterms:created>
  <dc:creator>WMARR</dc:creator>
  <dc:description/>
  <cp:keywords/>
  <dc:language>en-US</dc:language>
  <cp:lastModifiedBy>Michał Jędrasik</cp:lastModifiedBy>
  <cp:lastPrinted>2016-06-17T10:13:00Z</cp:lastPrinted>
  <dcterms:modified xsi:type="dcterms:W3CDTF">2016-06-28T12:41:00Z</dcterms:modified>
  <cp:revision>13</cp:revision>
  <dc:subject/>
  <dc:title>Olsztyn 27</dc:title>
</cp:coreProperties>
</file>